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9167/ОК-ПП-2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5 году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августа 2025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«05» августа 2025г.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0 598 000,00 руб. без НДС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1:38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4:30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6:31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7:12:1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2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0:51:5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5:10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08:59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58:46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250" w:type="pct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98"/>
        <w:gridCol w:w="2750"/>
        <w:gridCol w:w="2290"/>
        <w:gridCol w:w="2491"/>
      </w:tblGrid>
      <w:tr>
        <w:trPr>
          <w:tblHeader w:val="true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заявки на участие в закупке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заявки на переторжке № 1</w:t>
              <w:b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явки на переторжке № 2</w:t>
            </w:r>
          </w:p>
        </w:tc>
      </w:tr>
      <w:tr>
        <w:trPr>
          <w:tblHeader w:val="true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94 999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9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0 00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7 000,00 руб. без НДС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97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400 00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20 000,00 руб. без НДС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6 50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30 600,00 руб. без НДС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36 7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98 00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7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6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00 00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0 000,00 руб. без НДС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20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00 00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30 000,00 руб. без НДС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430 005,00 руб. без НДС 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9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73 75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14 750,00 руб. без НДС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44 05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0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57 20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</w:tr>
      <w:tr>
        <w:trPr>
          <w:trHeight w:val="191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1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46 700,00 руб. без НД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94 900,00 руб. без НДС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58 000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7:00Z</dcterms:created>
  <dc:creator/>
  <dc:description/>
  <cp:keywords/>
  <dc:language>en-US</dc:language>
  <cp:lastModifiedBy/>
  <dcterms:modified xsi:type="dcterms:W3CDTF">2025-08-05T11:49:00Z</dcterms:modified>
  <cp:revision>1</cp:revision>
  <dc:subject/>
  <dc:title>Протокол вскрытия конвертов</dc:title>
</cp:coreProperties>
</file>